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42.077,3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4.998,5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.917,0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5.842,2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9.735,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0.542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71,9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604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9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54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73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8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67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008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999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4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147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4.929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275,1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8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.754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43,1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.188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.047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020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39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570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45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4.790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856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8.077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8.768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7.964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521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39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1.423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853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346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9.69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8.163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489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48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1.781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1.238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960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79,4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.042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96,3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.92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47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58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571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571,96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474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754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1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444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8.977,5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2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8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1.145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2.900,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6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LMOL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0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711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5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62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9.659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68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2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.6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3.130,5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5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8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4.998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4.998,57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122,4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2.018,8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39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699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3.000,2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61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446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43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9.735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9.735,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2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.517,7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.9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.187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6.20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2846830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1-17T12:52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