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3.309,2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307,8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610.867,5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4.823,7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32.724,1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9.051,2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0.932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676,6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0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345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064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0.71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517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718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7.08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9.734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0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9,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290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4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12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2.493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33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101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.029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52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0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.1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2.4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530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18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1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40.02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8.528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.508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879,4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287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91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136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28,01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35.871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1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21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049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2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67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724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3.35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616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3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526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7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2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55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923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11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5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673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5.206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3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6.210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.67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4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506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.67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71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38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3535184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9-18T12:55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