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32.382,8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02.046,5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574.866,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21.152,2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4.217,5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531,2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0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349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4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211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10,1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07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7,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84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9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4.295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.932,3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2.368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.069,1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943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6.696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.698,7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534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3,9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317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252,2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75.941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2.945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6.496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529,8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.793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668,7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.810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6.486,3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4.910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54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7.161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80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1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200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559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1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5.036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993,7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49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242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462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43.110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0.659,0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06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1146"/>
              <w:gridCol w:w="879"/>
              <w:gridCol w:w="125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531,2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531,2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01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42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695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369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3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.604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.538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7.007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3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60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1.934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4.158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714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3.190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.084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647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7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9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2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4.368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810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552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6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1.152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1.152,2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02.046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02.046,54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554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477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8.132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7.411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4.083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849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151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3.556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.759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.0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247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1.0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.119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4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64516947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10-14T08:56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