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MAGG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MAGG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83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67.290,82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2.503,53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8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7.740,69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7.682,25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52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6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647.770,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47.233,66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napToGrid w:val="false"/>
              <w:spacing w:before="0" w:after="28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AGG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AGG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6.580,7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926,8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1.540,4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8.519,7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173,5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3.971,6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.029,8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65.364,0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.251,7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77,7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5.833,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0.193,1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0.838,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.106,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2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.689,3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577,6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8.824,9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7.115,3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609,7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0.572,3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0.900,0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7.112,4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93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.3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81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.863,4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848,7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58.070,0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9.126,0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6.643,8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798,0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.732,5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506,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5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.509,9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5.477,7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5.487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59,5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784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4,1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552,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69,0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8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Footnote"/>
                    <w:rPr>
                      <w:rFonts w:eastAsia="Arial Unicode MS"/>
                      <w:szCs w:val="24"/>
                    </w:rPr>
                  </w:pPr>
                  <w:r>
                    <w:rPr>
                      <w:szCs w:val="24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vanish w:val="false"/>
                <w:sz w:val="20"/>
              </w:rPr>
            </w:pPr>
            <w:r>
              <w:rPr>
                <w:rFonts w:cs="Times New Roman" w:ascii="Times New Roman" w:hAnsi="Times New Roman"/>
                <w:vanish w:val="false"/>
                <w:sz w:val="20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AGG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AGG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0"/>
              <w:gridCol w:w="497"/>
              <w:gridCol w:w="520"/>
              <w:gridCol w:w="847"/>
              <w:gridCol w:w="755"/>
              <w:gridCol w:w="2174"/>
              <w:gridCol w:w="592"/>
              <w:gridCol w:w="731"/>
              <w:gridCol w:w="1038"/>
              <w:gridCol w:w="918"/>
              <w:gridCol w:w="1046"/>
            </w:tblGrid>
            <w:tr>
              <w:trPr>
                <w:tblHeader w:val="true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47.233,6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2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47.233,66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.817,0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7.776,7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07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75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6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69.53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3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HIAVI DI ABRUZZ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98,5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.65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87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CERN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46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.17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1.231,1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0.662,7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46.439,1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569,5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710,6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0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11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.83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.064,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8.193,3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2.079,9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ISS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0,1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6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ALMOL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192,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.966,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2.503,5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2.503,53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21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875,1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33.228,3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5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2.478,5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9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8.429,8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VILLAMAG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.682,2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.682,25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6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2.307,6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8.735,7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9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.454,2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/>
            </w:pPr>
            <w:r>
              <w:rPr/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787180334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6:00Z</dcterms:created>
  <dc:creator>cch0060</dc:creator>
  <dc:description/>
  <dc:language>en-US</dc:language>
  <cp:lastModifiedBy>Russotti</cp:lastModifiedBy>
  <cp:lastPrinted>2009-08-18T15:06:00Z</cp:lastPrinted>
  <dcterms:modified xsi:type="dcterms:W3CDTF">2010-06-11T08:36:00Z</dcterms:modified>
  <cp:revision>2</cp:revision>
  <dc:subject/>
  <dc:title>La ricerca è stata effettuata con questi parametri : Cciaa = CH, Anno = 2005, MeseDa = GENNAIO, MeseA = DICEMBRE, Fascia = PER</dc:title>
</cp:coreProperties>
</file>