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48.958,4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9.181,3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49.261,8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47.546,5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6.876,3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692,4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193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378,6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199,6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663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99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929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12,3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480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043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33.388,7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6.58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8.596,4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3.412,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230,6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.811,7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257,2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3.183,6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.289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61,3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059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762,7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5.989,7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808,6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51,3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26,5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.007,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930,8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038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373,8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9.951,5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5.804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1.897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90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80.0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7.624,6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3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8.455,8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2.769,8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.824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742,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5.081,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6.882,7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27,1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.528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49,1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fasce d'importo espresse in Euro: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1137"/>
        <w:gridCol w:w="872"/>
        <w:gridCol w:w="1317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99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692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692,42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.797,0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.875,2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2.954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33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.85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9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FI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3.7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702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08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10,1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2,9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7.546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7.546,54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8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1,3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7.770,0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LMOL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7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8.358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8.622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663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677,6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7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990,9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83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893,1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60,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09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.566,2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9.181,3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4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9.181,39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311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32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2.560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.9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588,0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106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.949,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8.257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166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.1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5.135,5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08766661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6-23T08:57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