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.90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70.655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85.563,2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7.086,0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749,6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68.040,7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7.254,4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7.812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5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4.075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0.76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.960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72,2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6.501,0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49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769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621,0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76,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068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239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99.239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8.955,7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192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220,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42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4,9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384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424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3.960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2.447,2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7.593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.760,0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1.530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2.766,4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.718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55,9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0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.584,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014,5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396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2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.484,2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8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9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6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6.046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2.075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.865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9.062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98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.1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850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2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.637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.841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6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9.354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49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49,6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7.254,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7.254,4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95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830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1.90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2.17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05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78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9.485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428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CANDITELL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64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670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3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047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7.974,8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59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5.183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27,2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116,5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140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03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8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6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4.982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3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5.563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5.563,25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6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2.497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542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61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8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666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5.316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187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773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728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3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12758524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7:00Z</dcterms:created>
  <dc:creator>cch0060</dc:creator>
  <dc:description/>
  <dc:language>en-US</dc:language>
  <cp:lastModifiedBy>Russotti</cp:lastModifiedBy>
  <cp:lastPrinted>2010-02-17T12:24:00Z</cp:lastPrinted>
  <dcterms:modified xsi:type="dcterms:W3CDTF">2010-06-11T08:37:00Z</dcterms:modified>
  <cp:revision>2</cp:revision>
  <dc:subject/>
  <dc:title>La ricerca è stata effettuata con questi parametri : Cciaa = CH, Anno = 2005, MeseDa = GENNAIO, MeseA = DICEMBRE, Fascia = PER</dc:title>
</cp:coreProperties>
</file>