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13.913,3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4.451,6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244,1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8.539,4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674,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27.241,3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8.932,5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.135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76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69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87,7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36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8,9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.103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250,1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019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153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0.504,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8.227,0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50.815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.309,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.949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6.525,7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586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68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54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60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6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.812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603,8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726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.335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124,7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.551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21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4.423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.459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308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68,3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531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85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23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7.854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24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846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960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571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6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8.727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7.914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4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350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71,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8.645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65,3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574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437,2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4.451,6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4.451,69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483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27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7.619,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14.909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806,5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33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29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.057,6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.62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2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4.123,0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8.222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5.601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674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674,8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256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7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9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9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8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19.709,3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.7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20,6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084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804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136,3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6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3.230,7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199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91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90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12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8.932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8.932,51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4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316,6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199,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.052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49863263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10-01-21T14:48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