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AGOSTO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AGOST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1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452.382,6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8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2.893,9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.358,62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8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42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639.035,35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42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91.098,4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8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0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042.358,72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2.164,9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  <w:gridCol w:w="502"/>
              <w:gridCol w:w="525"/>
              <w:gridCol w:w="597"/>
              <w:gridCol w:w="586"/>
              <w:gridCol w:w="849"/>
              <w:gridCol w:w="2564"/>
              <w:gridCol w:w="929"/>
              <w:gridCol w:w="2495"/>
            </w:tblGrid>
            <w:tr>
              <w:trPr>
                <w:tblHeader w:val="true"/>
              </w:trPr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9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1.900,3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770,19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95.088,3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0.227,29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0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259,5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08,3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8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5.178,8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5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1.232,73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36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441,8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718,0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40,12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87,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8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.813,6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817,59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386,1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79,42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1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4.647,9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788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61,3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768,4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92,13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4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.395,2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698,22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5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23.333,6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306,5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909,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993,76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470,5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444,62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5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9.343,0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930,23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3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99.285,0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3.405,97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.147,2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42,0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1.25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33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7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81.041,8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2.865,24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795,1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328,11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19,9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1"/>
              <w:gridCol w:w="941"/>
              <w:gridCol w:w="1019"/>
              <w:gridCol w:w="1106"/>
              <w:gridCol w:w="1106"/>
              <w:gridCol w:w="1106"/>
              <w:gridCol w:w="1239"/>
              <w:gridCol w:w="1326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5"/>
              <w:gridCol w:w="490"/>
              <w:gridCol w:w="514"/>
              <w:gridCol w:w="856"/>
              <w:gridCol w:w="759"/>
              <w:gridCol w:w="2241"/>
              <w:gridCol w:w="588"/>
              <w:gridCol w:w="734"/>
              <w:gridCol w:w="1057"/>
              <w:gridCol w:w="929"/>
              <w:gridCol w:w="955"/>
            </w:tblGrid>
            <w:tr>
              <w:trPr>
                <w:tblHeader w:val="true"/>
              </w:trPr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0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630,9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5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.0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258,4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81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ILLAMAG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5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56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7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3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252,9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1,0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4.590,1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0.0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358,6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358,62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.36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76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15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.786,0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2.379,7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99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9.319,6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1.518,2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0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0.722,5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.349,7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0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68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2.164,9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2.164,9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.772,9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033,2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ALMOL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0,4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863,2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89,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.421,5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0.508,5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.456,4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146,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1.098,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2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1.098,4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03,6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7,7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ISS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322,7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44.583,6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5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.075,5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2,29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21,8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930,0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81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3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9.237,8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OLLUT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2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8.914,6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401,3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1.044,39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22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8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7.522,6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4.524,2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66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5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9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2.965,9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33929896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6:00Z</dcterms:created>
  <dc:creator>cch0060</dc:creator>
  <dc:description/>
  <cp:keywords/>
  <dc:language>en-US</dc:language>
  <cp:lastModifiedBy>raffaella</cp:lastModifiedBy>
  <cp:lastPrinted>2010-11-15T09:30:00Z</cp:lastPrinted>
  <dcterms:modified xsi:type="dcterms:W3CDTF">2020-04-21T08:26:00Z</dcterms:modified>
  <cp:revision>2</cp:revision>
  <dc:subject/>
  <dc:title>La ricerca è stata effettuata con questi parametri : Cciaa = CH, Anno = 2005, MeseDa = GENNAIO, MeseA = DICEMBRE, Fascia = PER</dc:title>
</cp:coreProperties>
</file>