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Provinci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50.118,2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1.802,9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.776,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429,5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9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29.238,9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4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0.533,4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736,8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068,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7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7,2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99,0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95.857,5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6.236,2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818,9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1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0.441,9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116,2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05,8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264,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34,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1.414,2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285,1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.294,6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746,4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3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1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5.970,7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998,7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931,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52,0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846,7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76,0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289,1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.395,6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192,0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18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597,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46,0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40.569,1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8.145,3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905,9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53,6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09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7.803,9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407,4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1.883,5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792,7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041,8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.3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64,7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2042"/>
              <w:gridCol w:w="525"/>
              <w:gridCol w:w="670"/>
              <w:gridCol w:w="1038"/>
              <w:gridCol w:w="848"/>
              <w:gridCol w:w="1653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7.829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.083,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46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219,8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5.126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OCCASPINALV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62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6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.368,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7.406,1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7.406,1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4.381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4.381,6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125,0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69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3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76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5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66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91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91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67,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5.422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855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154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15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6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2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744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2.545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69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1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AC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009,9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8.396,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27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21,0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.444,5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.444,5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24,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177,6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453,7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19,5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245,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376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139,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612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9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220,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901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09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7.127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7.127,5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44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.096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3.964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428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3.928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500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25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0.441,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096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OCCA SAN GIOVAN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7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4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81,5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75,9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598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1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820,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445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161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3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082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607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9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9.325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ZZAGR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66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71,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12,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07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5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AC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4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407,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570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570,7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76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76,05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,5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77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7.337,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951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076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61,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68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68,0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757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625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25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033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OCCASPINALV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54,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5876806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2:00Z</dcterms:created>
  <dc:creator>cch0060</dc:creator>
  <dc:description/>
  <cp:keywords/>
  <dc:language>en-US</dc:language>
  <cp:lastModifiedBy>raffaella</cp:lastModifiedBy>
  <cp:lastPrinted>2010-07-14T11:25:00Z</cp:lastPrinted>
  <dcterms:modified xsi:type="dcterms:W3CDTF">2020-04-21T08:22:00Z</dcterms:modified>
  <cp:revision>2</cp:revision>
  <dc:subject/>
  <dc:title>La ricerca è stata effettuata con questi parametri : Cciaa = CH, Anno = 2005, MeseDa = GENNAIO, MeseA = DICEMBRE, Fascia = PER</dc:title>
</cp:coreProperties>
</file>