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DIC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DICEMBRE</w:t>
      </w:r>
      <w:r>
        <w:rPr>
          <w:rFonts w:cs="Times New Roman" w:ascii="Times New Roman" w:hAnsi="Times New Roman"/>
          <w:sz w:val="22"/>
        </w:rPr>
        <w:t xml:space="preserve">, Provinci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3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034.285,9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4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88.127,65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.591,04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983,98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78.276,2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4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202.170,9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3.623,22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1"/>
              <w:gridCol w:w="477"/>
              <w:gridCol w:w="499"/>
              <w:gridCol w:w="572"/>
              <w:gridCol w:w="560"/>
              <w:gridCol w:w="870"/>
              <w:gridCol w:w="2585"/>
              <w:gridCol w:w="904"/>
              <w:gridCol w:w="2560"/>
            </w:tblGrid>
            <w:tr>
              <w:trPr>
                <w:tblHeader w:val="true"/>
              </w:trPr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693,6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5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644,6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56,29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5.301,4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849,19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.512,5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859,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15,8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9.656,4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.170,6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5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74.957,7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6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37.758,45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339,6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.0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66,3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249,1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5,85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701,0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18,99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2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4,0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.387,0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384,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224,6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08,7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8.375,2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232,6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4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2.798,0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981,1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7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4.922,7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4.762,81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43.891,3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4.415,16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6.448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.947,05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.16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25,6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38.416,8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153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08,7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137,0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76,1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1.102,4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8"/>
              <w:gridCol w:w="948"/>
              <w:gridCol w:w="1014"/>
              <w:gridCol w:w="1108"/>
              <w:gridCol w:w="1108"/>
              <w:gridCol w:w="1109"/>
              <w:gridCol w:w="1227"/>
              <w:gridCol w:w="1323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477"/>
              <w:gridCol w:w="500"/>
              <w:gridCol w:w="833"/>
              <w:gridCol w:w="737"/>
              <w:gridCol w:w="2179"/>
              <w:gridCol w:w="572"/>
              <w:gridCol w:w="713"/>
              <w:gridCol w:w="1188"/>
              <w:gridCol w:w="904"/>
              <w:gridCol w:w="1035"/>
            </w:tblGrid>
            <w:tr>
              <w:trPr>
                <w:tblHeader w:val="true"/>
              </w:trPr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2.964,9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11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.08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.525,8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7.699,5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HIAVI DI ABRUZZ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99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.212,0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.364,8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752,9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88.127,6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4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88.127,65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983,9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983,98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4.625,8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.13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.232,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9.823,5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9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92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69.519,2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.151,0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66,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6.478,7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98.840,0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536,2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705,2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0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44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8.980,5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INO DI SANG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9.732,3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148,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750,6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ELENZA SUL TRIG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3.623,2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3.623,22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41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3,4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.526,8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60.099,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6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PALMOL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.3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39,9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LLU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495,7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6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.558,5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4.819,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87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0.876,6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7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2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.753,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.778,0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.174,1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5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44,5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6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.620,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56078860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9:00Z</dcterms:created>
  <dc:creator>cch0060</dc:creator>
  <dc:description/>
  <cp:keywords/>
  <dc:language>en-US</dc:language>
  <cp:lastModifiedBy>raffaella</cp:lastModifiedBy>
  <cp:lastPrinted>2011-03-14T08:31:00Z</cp:lastPrinted>
  <dcterms:modified xsi:type="dcterms:W3CDTF">2020-04-21T08:29:00Z</dcterms:modified>
  <cp:revision>2</cp:revision>
  <dc:subject/>
  <dc:title>La ricerca è stata effettuata con questi parametri : Cciaa = CH, Anno = 2005, MeseDa = GENNAIO, MeseA = DICEMBRE, Fascia = PER</dc:title>
</cp:coreProperties>
</file>