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 Da = </w:t>
      </w:r>
      <w:r>
        <w:rPr>
          <w:rFonts w:cs="Times New Roman" w:ascii="Times New Roman" w:hAnsi="Times New Roman"/>
          <w:b/>
          <w:bCs/>
          <w:sz w:val="22"/>
        </w:rPr>
        <w:t>GIUGNO</w:t>
      </w:r>
      <w:r>
        <w:rPr>
          <w:rFonts w:cs="Times New Roman" w:ascii="Times New Roman" w:hAnsi="Times New Roman"/>
          <w:sz w:val="22"/>
        </w:rPr>
        <w:t xml:space="preserve">, Mese A = </w:t>
      </w:r>
      <w:r>
        <w:rPr>
          <w:rFonts w:cs="Times New Roman" w:ascii="Times New Roman" w:hAnsi="Times New Roman"/>
          <w:b/>
          <w:bCs/>
          <w:sz w:val="22"/>
        </w:rPr>
        <w:t>GIUGN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92.422,3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81.169,58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2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.919.568,2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5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91.396,99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314,9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.972,0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999,3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2.507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.420,85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.083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710,4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82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6,8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83.582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7.802,7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6.029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.688,4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729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.082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199,9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4.023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.808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062,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81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57,7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85,5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.345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841,5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.255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349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60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915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3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776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81,0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1.294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0.400,55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3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.752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38,8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.537,7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488,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59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49,1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49.333,5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7.557,1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49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1.396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1.396,99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5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78.879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702,0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4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92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941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58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874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629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735,2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2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44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.7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040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575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99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99,36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607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235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4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03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694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.051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67,0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047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30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3.916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.383,2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7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8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76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5.330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017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.529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9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4.445,3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46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4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1.169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1.169,58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7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1.110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652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294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.0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3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45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2.242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7.367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562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270,4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4766039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3:00Z</dcterms:created>
  <dc:creator>cch0060</dc:creator>
  <dc:description/>
  <cp:keywords/>
  <dc:language>en-US</dc:language>
  <cp:lastModifiedBy>raffaella</cp:lastModifiedBy>
  <cp:lastPrinted>2010-09-17T10:48:00Z</cp:lastPrinted>
  <dcterms:modified xsi:type="dcterms:W3CDTF">2020-04-21T08:23:00Z</dcterms:modified>
  <cp:revision>2</cp:revision>
  <dc:subject/>
  <dc:title>La ricerca è stata effettuata con questi parametri : Cciaa = CH, Anno = 2005, MeseDa = GENNAIO, MeseA = DICEMBRE, Fascia = PER</dc:title>
</cp:coreProperties>
</file>