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.089,1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514.355,9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.729,13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.428,2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408,7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50.147,6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5.891,8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.641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705,7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1.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5.614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293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6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.926,2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314,1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2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6.293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.196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727,9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943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94,1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.020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368,5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1.491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2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172,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314,9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38,7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66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8.459,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9.177,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1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0.890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569,4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.555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76,2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46.599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6.531,1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536,6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82,5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17.981,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5.859,9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150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05,9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003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9.864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3.98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5.891,8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5.891,86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8.729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8.729,1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1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1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811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01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76,5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36.436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6.756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840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355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5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45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7.613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401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419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734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0.574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.599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0.721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.381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63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21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8.997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183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03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.115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2.676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71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4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0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08,7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9.290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7.426,8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.7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277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2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83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558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782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21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5.86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0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4504605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4:00Z</dcterms:created>
  <dc:creator>cch0060</dc:creator>
  <dc:description/>
  <cp:keywords/>
  <dc:language>en-US</dc:language>
  <cp:lastModifiedBy>raffaella</cp:lastModifiedBy>
  <cp:lastPrinted>2010-10-15T09:59:00Z</cp:lastPrinted>
  <dcterms:modified xsi:type="dcterms:W3CDTF">2020-04-21T08:24:00Z</dcterms:modified>
  <cp:revision>2</cp:revision>
  <dc:subject/>
  <dc:title>La ricerca è stata effettuata con questi parametri : Cciaa = CH, Anno = 2005, MeseDa = GENNAIO, MeseA = DICEMBRE, Fascia = PER</dc:title>
</cp:coreProperties>
</file>