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MAGGI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MAGGI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5.951,77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6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3.67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3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080.549,44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551.563,8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025,9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4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738.432,94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5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0.240,33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2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748,2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5.216,6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4.474,0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.4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40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36,3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9.956,1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.502,9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152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83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9,5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850,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901,7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4.913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.527,3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.621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5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03,9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961,1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447,0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1.021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6.736,0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09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16,0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4.954,8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.506,8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8.246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6.221,6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515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30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3.320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428,2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8.012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.092,8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846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8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1.267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50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619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044,39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2"/>
              </w:rPr>
            </w:pPr>
            <w:r>
              <w:rPr>
                <w:rFonts w:cs="Times New Roman" w:ascii="Times New Roman" w:hAnsi="Times New Roman"/>
                <w:vanish w:val="false"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4.516,7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.423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7.647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7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286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864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7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62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10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5.963,3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0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6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953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0.240,3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0.240,33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.150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607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0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011,5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800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93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4.614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2.696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 SAN GIOVAN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4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46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1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.978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345,0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3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254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.93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7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8.166,8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0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.182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014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615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3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181,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.096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975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63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30.073,1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489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1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6.934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6.495,7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.106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1.563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1.563,82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770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121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77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565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61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563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.890,1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72044696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2:00Z</dcterms:created>
  <dc:creator>cch0060</dc:creator>
  <dc:description/>
  <cp:keywords/>
  <dc:language>en-US</dc:language>
  <cp:lastModifiedBy>raffaella</cp:lastModifiedBy>
  <cp:lastPrinted>2010-08-17T15:16:00Z</cp:lastPrinted>
  <dcterms:modified xsi:type="dcterms:W3CDTF">2020-04-21T08:22:00Z</dcterms:modified>
  <cp:revision>2</cp:revision>
  <dc:subject/>
  <dc:title>La ricerca è stata effettuata con questi parametri : Cciaa = CH, Anno = 2005, MeseDa = GENNAIO, MeseA = DICEMBRE, Fascia = PER</dc:title>
</cp:coreProperties>
</file>