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NOV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NOVEM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8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6.132,1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7.286,54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7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42.387,2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10.509,63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767.771,8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7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98.363,17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6.326,63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gen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484"/>
              <w:gridCol w:w="508"/>
              <w:gridCol w:w="582"/>
              <w:gridCol w:w="569"/>
              <w:gridCol w:w="863"/>
              <w:gridCol w:w="2578"/>
              <w:gridCol w:w="919"/>
              <w:gridCol w:w="2530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7.281,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689,4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046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607,0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75.231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25.481,5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.765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3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82.262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.264,0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48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.250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050,4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109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109,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.953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8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7.573,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3.029,2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407,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217,9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353,4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18,9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86.265,2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2.607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.474,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677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329,7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303,6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9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7.582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7.582,0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9.429,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611,2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30,0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7.251,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2.707,9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93.754,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0.407,2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3,0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020,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0,1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9.517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.141,0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9.585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.222,4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40,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11,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3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.008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68.527,6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66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30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4.040,1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286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286,54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8.363,1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7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8.363,17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2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283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.993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8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.625,3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.2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9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.5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6.114,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.864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7.169,3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674,3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212,8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1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ELENZA SUL TRIG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9.487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960,7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39,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8.162,4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.7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477,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989,1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950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0.509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0.509,63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6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8.239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799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5.450,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.366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36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3.602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8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.88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62.640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.249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53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.975,8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874,0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.984,7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29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.035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12262390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8:00Z</dcterms:created>
  <dc:creator>cch0060</dc:creator>
  <dc:description/>
  <cp:keywords/>
  <dc:language>en-US</dc:language>
  <cp:lastModifiedBy>raffaella</cp:lastModifiedBy>
  <cp:lastPrinted>2011-02-14T08:19:00Z</cp:lastPrinted>
  <dcterms:modified xsi:type="dcterms:W3CDTF">2020-04-21T08:28:00Z</dcterms:modified>
  <cp:revision>2</cp:revision>
  <dc:subject/>
  <dc:title>La ricerca è stata effettuata con questi parametri : Cciaa = CH, Anno = 2005, MeseDa = GENNAIO, MeseA = DICEMBRE, Fascia = PER</dc:title>
</cp:coreProperties>
</file>