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5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7.418,3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.097,3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795.089,9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31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3.419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22.418,2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5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842.999,1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1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2.603,14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1"/>
              <w:gridCol w:w="477"/>
              <w:gridCol w:w="499"/>
              <w:gridCol w:w="572"/>
              <w:gridCol w:w="560"/>
              <w:gridCol w:w="870"/>
              <w:gridCol w:w="2585"/>
              <w:gridCol w:w="904"/>
              <w:gridCol w:w="2560"/>
            </w:tblGrid>
            <w:tr>
              <w:trPr>
                <w:tblHeader w:val="true"/>
              </w:trPr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.303,7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315,4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.540,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595,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85.795,2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9.045,3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3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.125,2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667,1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97,2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106,7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45,2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97.442,8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1.319,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3.607,13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727,0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96,0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.652,5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90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846,2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56,8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534,3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01,6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3.618,1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.480,6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0.412,9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485,7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292,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262,2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9.021,8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.902,0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106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618,46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467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2.262,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932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910,4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594,3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133,6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453,32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8"/>
              <w:gridCol w:w="948"/>
              <w:gridCol w:w="1014"/>
              <w:gridCol w:w="1108"/>
              <w:gridCol w:w="1108"/>
              <w:gridCol w:w="1109"/>
              <w:gridCol w:w="1227"/>
              <w:gridCol w:w="1323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/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477"/>
              <w:gridCol w:w="500"/>
              <w:gridCol w:w="833"/>
              <w:gridCol w:w="737"/>
              <w:gridCol w:w="2179"/>
              <w:gridCol w:w="572"/>
              <w:gridCol w:w="713"/>
              <w:gridCol w:w="1188"/>
              <w:gridCol w:w="904"/>
              <w:gridCol w:w="1035"/>
            </w:tblGrid>
            <w:tr>
              <w:trPr>
                <w:tblHeader w:val="true"/>
              </w:trPr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097,3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097,37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.465,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.7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.368,1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93,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.577,5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48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40,1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8.960,2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880,7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2.603,1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1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2.603,14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2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.603,9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501,1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6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390,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530,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0.533,8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542,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45,7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5.902,2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636,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080,2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2,2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9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19.705,2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907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2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13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3.41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3.419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792,0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3.020,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3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382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30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941,4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26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14,8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8.988,3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472,3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.838,3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8.043,5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6.867,3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.843,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319,7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79,7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.951,9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98.228,5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3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.987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.39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476,4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97813421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7:00Z</dcterms:created>
  <dc:creator>cch0060</dc:creator>
  <dc:description/>
  <cp:keywords/>
  <dc:language>en-US</dc:language>
  <cp:lastModifiedBy>raffaella</cp:lastModifiedBy>
  <cp:lastPrinted>2011-01-18T13:17:00Z</cp:lastPrinted>
  <dcterms:modified xsi:type="dcterms:W3CDTF">2020-04-21T08:27:00Z</dcterms:modified>
  <cp:revision>2</cp:revision>
  <dc:subject/>
  <dc:title>La ricerca è stata effettuata con questi parametri : Cciaa = CH, Anno = 2005, MeseDa = GENNAIO, MeseA = DICEMBRE, Fascia = PER</dc:title>
</cp:coreProperties>
</file>