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SETT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SETT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3.799,77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.978,2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91.055,0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8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31.617,1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43.107,6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4.338,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3.882,5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6"/>
              <w:gridCol w:w="519"/>
              <w:gridCol w:w="591"/>
              <w:gridCol w:w="581"/>
              <w:gridCol w:w="852"/>
              <w:gridCol w:w="2571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389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66,0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852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083,5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5,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2.575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458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54.533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1.144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103,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6,1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067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6,7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42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236,0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7.298,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089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797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63,7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353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95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1.012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57.172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9.077,4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1.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9.077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643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332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614,8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7.152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6.714,6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4.847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021,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56.794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7.837,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.2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12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0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852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27,6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071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28,98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4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1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768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131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.814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938,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808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7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05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8.162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22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442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5.100,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9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66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7.872,6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43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69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.669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668,8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9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.197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2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.794,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2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978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978,2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5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7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3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0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02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1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115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4.338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6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4.338,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.091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8.340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599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924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4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93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4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6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4.801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.267,9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1.617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1.617,1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.419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6.083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4.722,0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.964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9.253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498843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6:00Z</dcterms:created>
  <dc:creator>cch0060</dc:creator>
  <dc:description/>
  <cp:keywords/>
  <dc:language>en-US</dc:language>
  <cp:lastModifiedBy>raffaella</cp:lastModifiedBy>
  <cp:lastPrinted>2010-12-14T09:45:00Z</cp:lastPrinted>
  <dcterms:modified xsi:type="dcterms:W3CDTF">2020-04-21T08:26:00Z</dcterms:modified>
  <cp:revision>2</cp:revision>
  <dc:subject/>
  <dc:title>La ricerca è stata effettuata con questi parametri : Cciaa = CH, Anno = 2005, MeseDa = GENNAIO, MeseA = DICEMBRE, Fascia = PER</dc:title>
</cp:coreProperties>
</file>