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370,0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5.464,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2.939,1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5.965,3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351,0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89.149,9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8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0.891,4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.170,9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279,5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5.360,7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.691,0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815,4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35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65,4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.016,5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75,7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41.452,1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.011,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816,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0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51,0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5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60,7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51,0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061,4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487,0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088,8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8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96,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84,4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103,2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76,7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98.180,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8.418,3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755,9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9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6.734,7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9,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68,6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3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843,4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29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7.959,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69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78.623,9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8.582,2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5.306,8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9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11,6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1,6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75,0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2042"/>
              <w:gridCol w:w="536"/>
              <w:gridCol w:w="525"/>
              <w:gridCol w:w="670"/>
              <w:gridCol w:w="964"/>
              <w:gridCol w:w="848"/>
              <w:gridCol w:w="1191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1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1,6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87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87,07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859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8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180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61,1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8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01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6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9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275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29,4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941,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49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8.418,3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8.418,3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1,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944,4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68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7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95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4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5,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.999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154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312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62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.954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1.608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80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3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5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.691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.691,0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279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279,5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5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5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3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40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994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80.951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38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968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21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004,1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3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537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542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.75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89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380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01,2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82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82,2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9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59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37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OCCA SAN GIOVANN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9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535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213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9,3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499,7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.645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06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011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35.011,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51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51,0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3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3,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76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76,7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4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485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11,6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627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06,3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.607,5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.186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33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15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282,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157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6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454,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43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39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0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7.264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16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31,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9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9,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3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1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36,3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.988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.930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270,3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773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.038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527,9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782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428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2,3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7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128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005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357,5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013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221,0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07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02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59,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712,2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2.981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10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61,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6.734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6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174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278,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925,4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4,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186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75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75,7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69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69,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4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4,4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3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8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7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4.113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945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67,4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46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2,6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4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63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88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001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24001267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0:00Z</dcterms:created>
  <dc:creator>cch0060</dc:creator>
  <dc:description/>
  <cp:keywords/>
  <dc:language>en-US</dc:language>
  <cp:lastModifiedBy>raffaella</cp:lastModifiedBy>
  <cp:lastPrinted>2010-05-25T15:16:00Z</cp:lastPrinted>
  <dcterms:modified xsi:type="dcterms:W3CDTF">2020-04-21T08:20:00Z</dcterms:modified>
  <cp:revision>2</cp:revision>
  <dc:subject/>
  <dc:title>La ricerca è stata effettuata con questi parametri : Cciaa = CH, Anno = 2005, MeseDa = GENNAIO, MeseA = DICEMBRE, Fascia = PER</dc:title>
</cp:coreProperties>
</file>