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.352,4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7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896.769,9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5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22.638,76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3.632,8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.717,69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00.577,7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7.548,4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8"/>
              <w:gridCol w:w="470"/>
              <w:gridCol w:w="536"/>
              <w:gridCol w:w="525"/>
              <w:gridCol w:w="871"/>
              <w:gridCol w:w="2617"/>
              <w:gridCol w:w="902"/>
              <w:gridCol w:w="2625"/>
            </w:tblGrid>
            <w:tr>
              <w:trPr>
                <w:tblHeader w:val="true"/>
              </w:trPr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835,8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456,03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4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658,0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65,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952,41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65,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3.541,61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676,65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.360,4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45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268,8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52,3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0.333,9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.121,6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5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7.582,7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0.199,25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.96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1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290,8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44,7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083,8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72,0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85.301,6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5.219,07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2,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5,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.840,4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.342,6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90.161,4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0.670,33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.857,6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878,33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4.089,4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.378,17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908,6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93,1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1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8.018,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1.613,3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52,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72,2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854,8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832,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2"/>
              <w:gridCol w:w="470"/>
              <w:gridCol w:w="491"/>
              <w:gridCol w:w="799"/>
              <w:gridCol w:w="712"/>
              <w:gridCol w:w="2051"/>
              <w:gridCol w:w="557"/>
              <w:gridCol w:w="545"/>
              <w:gridCol w:w="689"/>
              <w:gridCol w:w="980"/>
              <w:gridCol w:w="865"/>
              <w:gridCol w:w="987"/>
            </w:tblGrid>
            <w:tr>
              <w:trPr>
                <w:tblHeader w:val="true"/>
              </w:trPr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71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0,3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.219,0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.219,07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4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45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.342,6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.342,61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9,0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618,1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8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532,1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.447,8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73,1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6,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96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458,0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5.873,0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.041,2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6.953,9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958,5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93,1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93,16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878,3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878,33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65,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65,8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17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7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3.971,5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.040,4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774,6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.95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3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6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ALMOL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6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7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5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5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13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43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8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6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50,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.669,9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221,0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.6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72,0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72,09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5,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5,6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723,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757,7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22,3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83,5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77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832,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2.438,3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.064,5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097,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5.578,1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674,0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8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965,9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43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8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45,8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488,7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.461,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463,1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829,7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4.638,0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83,2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5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6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7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52,3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52,32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72,2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72,21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.676,6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.676,65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.605,3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33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.729,4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.424,2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.260,7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604,4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61,4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7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6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61,8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271,6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124,9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152,1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.656,3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.613,3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.613,39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456,0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456,03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5,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85,9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79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.490,0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.340,5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81,6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1.459,1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22,2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690,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1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.04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3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91,8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9,2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79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5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.665,7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3,2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.113,2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762,8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4.493,6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5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65,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65,2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0.670,3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0.670,33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044,7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044,72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9,4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9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10.45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.315,1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80,6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1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.7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4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91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.162,6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909,9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319,9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.228,3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51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154,4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714,6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65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6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361,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122,6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49,2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915,3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60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736,2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6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459,9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718,9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324,8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65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.308,2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62,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0.199,2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0.199,25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.378,1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.378,17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43,3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948,5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266,4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61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1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.821,7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6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5,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187,0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317,2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5,0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40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01,0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6,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50235100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9:00Z</dcterms:created>
  <dc:creator>cch0060</dc:creator>
  <dc:description/>
  <cp:keywords/>
  <dc:language>en-US</dc:language>
  <cp:lastModifiedBy>raffaella</cp:lastModifiedBy>
  <cp:lastPrinted>2010-04-13T16:21:00Z</cp:lastPrinted>
  <dcterms:modified xsi:type="dcterms:W3CDTF">2020-04-21T08:19:00Z</dcterms:modified>
  <cp:revision>2</cp:revision>
  <dc:subject/>
  <dc:title>La ricerca è stata effettuata con questi parametri : Cciaa = CH, Anno = 2005, MeseDa = GENNAIO, MeseA = DICEMBRE, Fascia = PER</dc:title>
</cp:coreProperties>
</file>