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Provinci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47"/>
        <w:gridCol w:w="469"/>
        <w:gridCol w:w="555"/>
        <w:gridCol w:w="968"/>
        <w:gridCol w:w="2761"/>
        <w:gridCol w:w="970"/>
        <w:gridCol w:w="2769"/>
      </w:tblGrid>
      <w:tr>
        <w:trPr>
          <w:tblHeader w:val="true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6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50.118,29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1.802,9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.776,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429,58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94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29.238,93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4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0.533,41 </w:t>
            </w:r>
          </w:p>
        </w:tc>
      </w:tr>
      <w:tr>
        <w:trPr/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10 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276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736,85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6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"/>
              <w:gridCol w:w="448"/>
              <w:gridCol w:w="470"/>
              <w:gridCol w:w="536"/>
              <w:gridCol w:w="525"/>
              <w:gridCol w:w="871"/>
              <w:gridCol w:w="2617"/>
              <w:gridCol w:w="902"/>
              <w:gridCol w:w="2625"/>
            </w:tblGrid>
            <w:tr>
              <w:trPr>
                <w:tblHeader w:val="true"/>
              </w:trPr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068,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67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7,2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299,0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95.857,5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6.236,2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818,9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1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0.441,9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.116,2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505,8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.264,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334,8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1.414,2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285,1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3.294,6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746,49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30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16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5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65.970,7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4.998,7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931,7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852,0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9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846,79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876,0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289,1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.395,62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5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192,0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18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6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597,6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46,01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040.569,1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5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28.145,35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5.905,9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353,68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409,4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7.803,94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2.407,47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8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1.883,56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792,72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041,85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.36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26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64,73 </w:t>
                  </w:r>
                </w:p>
              </w:tc>
              <w:tc>
                <w:tcPr>
                  <w:tcW w:w="9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6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0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PRILE</w:t>
            </w:r>
            <w:r>
              <w:rPr>
                <w:rFonts w:cs="Times New Roman" w:ascii="Times New Roman" w:hAnsi="Times New Roman"/>
                <w:sz w:val="20"/>
              </w:rPr>
              <w:t xml:space="preserve">, Provin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"/>
              <w:gridCol w:w="448"/>
              <w:gridCol w:w="470"/>
              <w:gridCol w:w="781"/>
              <w:gridCol w:w="692"/>
              <w:gridCol w:w="2042"/>
              <w:gridCol w:w="525"/>
              <w:gridCol w:w="670"/>
              <w:gridCol w:w="1038"/>
              <w:gridCol w:w="848"/>
              <w:gridCol w:w="1653"/>
            </w:tblGrid>
            <w:tr>
              <w:trPr>
                <w:tblHeader w:val="true"/>
              </w:trPr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7.829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.083,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46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219,8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5.126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OCCASPINALV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62,6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3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6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.368,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7.406,1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67.406,1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4.381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4.381,63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125,0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9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69,7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3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ALMOL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7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C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76,2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5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66,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91,1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91,19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567,6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15.422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855,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154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15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436,7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2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744,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2.545,2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SCER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69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REVECCHI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01,0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AC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009,9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68.396,5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327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221,0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.444,5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.444,51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524,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8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177,6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453,7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919,5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.245,8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376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139,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612,0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9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220,4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3.901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909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7.127,5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4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7.127,52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0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44,8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.096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3.964,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.428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3.928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.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500,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25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0.441,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.096,6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OCCA SAN GIOVAN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7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43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81,5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975,9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.598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1,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.820,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445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5.161,7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83,3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082,8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.607,2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9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9.325,6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ZZAGRO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266,2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71,2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512,1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07,1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VITO CHIE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44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HIAVI DI ABRUZZ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O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.5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9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AC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4,2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407,6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4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570,78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8.570,78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76,0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76,05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45,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8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,5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77,9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7.337,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951,0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7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CERN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2.076,1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5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961,1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68,04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68,04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757,7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625,77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ISS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225,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.033,61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36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5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MONTEODORISI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7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8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6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OCCASPINALVETI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00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0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154,3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37,5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10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6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6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9 </w:t>
                  </w:r>
                </w:p>
              </w:tc>
              <w:tc>
                <w:tcPr>
                  <w:tcW w:w="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6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4"/>
              <w:gridCol w:w="1108"/>
              <w:gridCol w:w="1107"/>
              <w:gridCol w:w="1108"/>
              <w:gridCol w:w="1226"/>
              <w:gridCol w:w="1321"/>
            </w:tblGrid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5558458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2:00Z</dcterms:created>
  <dc:creator>cch0060</dc:creator>
  <dc:description/>
  <cp:keywords/>
  <dc:language>en-US</dc:language>
  <cp:lastModifiedBy>raffaella</cp:lastModifiedBy>
  <cp:lastPrinted>2010-07-14T11:25:00Z</cp:lastPrinted>
  <dcterms:modified xsi:type="dcterms:W3CDTF">2020-04-21T08:22:00Z</dcterms:modified>
  <cp:revision>2</cp:revision>
  <dc:subject/>
  <dc:title>La ricerca è stata effettuata con questi parametri : Cciaa = CH, Anno = 2005, MeseDa = GENNAIO, MeseA = DICEMBRE, Fascia = PER</dc:title>
</cp:coreProperties>
</file>