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 Da = </w:t>
      </w:r>
      <w:r>
        <w:rPr>
          <w:rFonts w:cs="Times New Roman" w:ascii="Times New Roman" w:hAnsi="Times New Roman"/>
          <w:b/>
          <w:bCs/>
          <w:sz w:val="22"/>
        </w:rPr>
        <w:t>GIUGNO</w:t>
      </w:r>
      <w:r>
        <w:rPr>
          <w:rFonts w:cs="Times New Roman" w:ascii="Times New Roman" w:hAnsi="Times New Roman"/>
          <w:sz w:val="22"/>
        </w:rPr>
        <w:t xml:space="preserve">, Mese A = </w:t>
      </w:r>
      <w:r>
        <w:rPr>
          <w:rFonts w:cs="Times New Roman" w:ascii="Times New Roman" w:hAnsi="Times New Roman"/>
          <w:b/>
          <w:bCs/>
          <w:sz w:val="22"/>
        </w:rPr>
        <w:t>GIUGN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1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92.422,3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8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81.169,58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2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.919.568,2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159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91.396,99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6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314,9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8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.972,0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999,36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GIUGN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GIUGN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5"/>
              <w:gridCol w:w="484"/>
              <w:gridCol w:w="508"/>
              <w:gridCol w:w="582"/>
              <w:gridCol w:w="569"/>
              <w:gridCol w:w="863"/>
              <w:gridCol w:w="2578"/>
              <w:gridCol w:w="919"/>
              <w:gridCol w:w="2530"/>
            </w:tblGrid>
            <w:tr>
              <w:trPr>
                <w:tblHeader w:val="true"/>
              </w:trPr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2.507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.420,85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.3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9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.083,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710,4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482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6,88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83.582,5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7.802,7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16.029,3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8.688,4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729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0.082,1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199,9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04.023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3.808,9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062,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781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757,77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185,5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.345,7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841,5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0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.255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349,3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60,6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.915,8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0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3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.776,6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581,01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9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1.294,9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20.400,55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3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3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2.752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6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138,84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8.537,7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488,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.059,0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49,19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95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49.333,5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4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7.557,16 </w:t>
                  </w:r>
                </w:p>
              </w:tc>
            </w:tr>
            <w:tr>
              <w:trPr/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3"/>
              <w:gridCol w:w="943"/>
              <w:gridCol w:w="1017"/>
              <w:gridCol w:w="1107"/>
              <w:gridCol w:w="1108"/>
              <w:gridCol w:w="1107"/>
              <w:gridCol w:w="1235"/>
              <w:gridCol w:w="1325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GIUGN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GIUGN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9"/>
              <w:gridCol w:w="484"/>
              <w:gridCol w:w="509"/>
              <w:gridCol w:w="847"/>
              <w:gridCol w:w="750"/>
              <w:gridCol w:w="2215"/>
              <w:gridCol w:w="582"/>
              <w:gridCol w:w="725"/>
              <w:gridCol w:w="1045"/>
              <w:gridCol w:w="919"/>
              <w:gridCol w:w="1053"/>
            </w:tblGrid>
            <w:tr>
              <w:trPr>
                <w:tblHeader w:val="true"/>
              </w:trPr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249,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91.396,9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9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91.396,99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15,2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78.879,4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.702,0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4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920,6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941,1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158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ILLAMA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.874,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1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629,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.735,2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12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244,6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.71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4.040,9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2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1.575,3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999,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999,36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7.607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3.235,0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4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203,4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694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5.051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17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767,0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047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HIAVI DI ABRUZZ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0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19,9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30,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3.916,5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.383,2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73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98,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776,2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5.330,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017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1.529,9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945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5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64.445,37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466,8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74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81.169,5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8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81.169,58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970,4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1.110,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332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652,4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294,0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5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.01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.371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456,8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8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92.242,46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4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7.367,59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00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562,6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5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1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270,43 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85218385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3:00Z</dcterms:created>
  <dc:creator>cch0060</dc:creator>
  <dc:description/>
  <cp:keywords/>
  <dc:language>en-US</dc:language>
  <cp:lastModifiedBy>raffaella</cp:lastModifiedBy>
  <cp:lastPrinted>2010-09-17T10:48:00Z</cp:lastPrinted>
  <dcterms:modified xsi:type="dcterms:W3CDTF">2020-04-21T08:23:00Z</dcterms:modified>
  <cp:revision>2</cp:revision>
  <dc:subject/>
  <dc:title>La ricerca è stata effettuata con questi parametri : Cciaa = CH, Anno = 2005, MeseDa = GENNAIO, MeseA = DICEMBRE, Fascia = PER</dc:title>
</cp:coreProperties>
</file>