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20.067,6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7.920,07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20.820,0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9.677,55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2.690,47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602,3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314,9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8.286,5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139,2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700,2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05,1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95.402,5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2.532,3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30,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2.265,0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.903,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32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19,9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34,1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9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829,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8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.603,7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141,6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000,4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32,0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4.230,5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231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30.431,0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8.099,4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6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.934,9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189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.982,8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.0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780,2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40,2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92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77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372,0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73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5.827,1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858,2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3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4.561,7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4.560,9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718,0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19,2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7.205,5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2.054,8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3.092,8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521,7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0,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ARZ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48"/>
              <w:gridCol w:w="470"/>
              <w:gridCol w:w="781"/>
              <w:gridCol w:w="692"/>
              <w:gridCol w:w="2042"/>
              <w:gridCol w:w="536"/>
              <w:gridCol w:w="525"/>
              <w:gridCol w:w="670"/>
              <w:gridCol w:w="964"/>
              <w:gridCol w:w="848"/>
              <w:gridCol w:w="1191"/>
            </w:tblGrid>
            <w:tr>
              <w:trPr>
                <w:tblHeader w:val="true"/>
              </w:trPr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2,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232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89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89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231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231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0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758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473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.375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244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835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163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43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6,1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.9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626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.519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9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.054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.054,8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40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40,2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57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9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34,9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.697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239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600,7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3.285,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OCCA SAN GIOVANN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62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6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49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7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50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.0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017,4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30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.656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164,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.099,4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.099,4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5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66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6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.033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.429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988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.4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4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8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6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.734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7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.2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.0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88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6.699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817,0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2.532,3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2.532,3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19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19,2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3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.1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0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220,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.805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13,5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.736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510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61,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2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,9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ZZAGR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56,8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.515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.662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1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619,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539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8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43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0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5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2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.255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0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9.358,1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919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.031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277,5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05,2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76,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901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.295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752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488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756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.503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01,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7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7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.903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.903,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.139,2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.139,2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32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32,0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73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73,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.5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257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.003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5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873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7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7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67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725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6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8.357,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09,5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012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770,8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27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182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4.560,9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4.560,97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.521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.521,7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858,2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858,2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9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9,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9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25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59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5.544,2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6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5,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0.000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691,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6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02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6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70,6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226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262,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.084,6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.141,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.141,6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.979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257,3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15,9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7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17,5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2.041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846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255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4,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98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29188261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1:00Z</dcterms:created>
  <dc:creator>cch0060</dc:creator>
  <dc:description/>
  <cp:keywords/>
  <dc:language>en-US</dc:language>
  <cp:lastModifiedBy>raffaella</cp:lastModifiedBy>
  <cp:lastPrinted>2010-06-24T14:24:00Z</cp:lastPrinted>
  <dcterms:modified xsi:type="dcterms:W3CDTF">2020-04-21T08:21:00Z</dcterms:modified>
  <cp:revision>2</cp:revision>
  <dc:subject/>
  <dc:title>La ricerca è stata effettuata con questi parametri : Cciaa = CH, Anno = 2005, MeseDa = GENNAIO, MeseA = DICEMBRE, Fascia = PER</dc:title>
</cp:coreProperties>
</file>