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2"/>
        </w:rPr>
        <w:t>CH</w:t>
      </w:r>
      <w:r>
        <w:rPr>
          <w:rFonts w:cs="Times New Roman" w:ascii="Times New Roman" w:hAnsi="Times New Roman"/>
          <w:sz w:val="22"/>
        </w:rPr>
        <w:t xml:space="preserve">, Anno = </w:t>
      </w:r>
      <w:r>
        <w:rPr>
          <w:rFonts w:cs="Times New Roman" w:ascii="Times New Roman" w:hAnsi="Times New Roman"/>
          <w:b/>
          <w:bCs/>
          <w:sz w:val="22"/>
        </w:rPr>
        <w:t>2010</w:t>
      </w:r>
      <w:r>
        <w:rPr>
          <w:rFonts w:cs="Times New Roman" w:ascii="Times New Roman" w:hAnsi="Times New Roman"/>
          <w:sz w:val="22"/>
        </w:rPr>
        <w:t xml:space="preserve">, MeseDa = </w:t>
      </w:r>
      <w:r>
        <w:rPr>
          <w:rFonts w:cs="Times New Roman" w:ascii="Times New Roman" w:hAnsi="Times New Roman"/>
          <w:b/>
          <w:bCs/>
          <w:sz w:val="22"/>
        </w:rPr>
        <w:t>NOVEMBRE</w:t>
      </w:r>
      <w:r>
        <w:rPr>
          <w:rFonts w:cs="Times New Roman" w:ascii="Times New Roman" w:hAnsi="Times New Roman"/>
          <w:sz w:val="22"/>
        </w:rPr>
        <w:t xml:space="preserve">, MeseA = </w:t>
      </w:r>
      <w:r>
        <w:rPr>
          <w:rFonts w:cs="Times New Roman" w:ascii="Times New Roman" w:hAnsi="Times New Roman"/>
          <w:b/>
          <w:bCs/>
          <w:sz w:val="22"/>
        </w:rPr>
        <w:t>NOVEMBRE</w:t>
      </w:r>
      <w:r>
        <w:rPr>
          <w:rFonts w:cs="Times New Roman" w:ascii="Times New Roman" w:hAnsi="Times New Roman"/>
          <w:sz w:val="22"/>
        </w:rPr>
        <w:t xml:space="preserve">, Fascia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Periodo = </w:t>
      </w:r>
      <w:r>
        <w:rPr>
          <w:rFonts w:cs="Times New Roman" w:ascii="Times New Roman" w:hAnsi="Times New Roman"/>
          <w:b/>
          <w:bCs/>
          <w:sz w:val="22"/>
        </w:rPr>
        <w:t>MESE</w:t>
      </w:r>
      <w:r>
        <w:rPr>
          <w:rFonts w:cs="Times New Roman" w:ascii="Times New Roman" w:hAnsi="Times New Roman"/>
          <w:sz w:val="22"/>
        </w:rPr>
        <w:t xml:space="preserve">, Territorio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Tipo Effetto = </w:t>
      </w:r>
      <w:r>
        <w:rPr>
          <w:rFonts w:cs="Times New Roman" w:ascii="Times New Roman" w:hAnsi="Times New Roman"/>
          <w:b/>
          <w:bCs/>
          <w:sz w:val="22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/>
          <w:vanish/>
          <w:sz w:val="22"/>
        </w:rPr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89"/>
        <w:gridCol w:w="514"/>
        <w:gridCol w:w="587"/>
        <w:gridCol w:w="944"/>
        <w:gridCol w:w="2737"/>
        <w:gridCol w:w="945"/>
        <w:gridCol w:w="2746"/>
      </w:tblGrid>
      <w:tr>
        <w:trPr>
          <w:tblHeader w:val="true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nno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cia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ipo effetto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umero effetti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mporto effetti in euro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umero effetti capoluogo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mporto effetti in euro nel capoluogo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11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N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58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56.132,11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9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17.286,54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11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A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57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042.387,25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39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310.509,63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1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646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767.771,82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57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698.363,17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1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0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76.326,63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egend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r tipo Effetto: A=Assegno / C=Cambiale / T=Tratta accettata / N=Tratta non accettata </w:t>
            </w:r>
          </w:p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0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NOVEMBRE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NOVEMBRE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FASCIA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5"/>
              <w:gridCol w:w="484"/>
              <w:gridCol w:w="508"/>
              <w:gridCol w:w="582"/>
              <w:gridCol w:w="569"/>
              <w:gridCol w:w="863"/>
              <w:gridCol w:w="2578"/>
              <w:gridCol w:w="919"/>
              <w:gridCol w:w="2530"/>
            </w:tblGrid>
            <w:tr>
              <w:trPr>
                <w:tblHeader w:val="true"/>
              </w:trPr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8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7.281,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9.689,42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5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046,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607,08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75.231,6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6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25.481,54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.765,2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.36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82.262,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6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7.264,0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6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.481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.250,4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.050,42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8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109,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109,2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.953,6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988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7.573,6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9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3.029,29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3.407,3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217,93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8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.353,4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18,99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2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86.265,2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19,9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98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42.607,9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2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9.474,3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.677,9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329,7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0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.303,6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9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7.582,0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7.582,02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5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9.429,4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.611,28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230,0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2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37.251,6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62.707,94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93.754,9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2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0.407,24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13,0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020,4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50,18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4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9.517,8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8.141,08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4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9.585,6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7.222,43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33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3"/>
              <w:gridCol w:w="943"/>
              <w:gridCol w:w="943"/>
              <w:gridCol w:w="1017"/>
              <w:gridCol w:w="1107"/>
              <w:gridCol w:w="1108"/>
              <w:gridCol w:w="1107"/>
              <w:gridCol w:w="1235"/>
              <w:gridCol w:w="1325"/>
            </w:tblGrid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1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2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3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4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5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6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7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8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0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NOVEMBRE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NOVEMBRE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OMUN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9"/>
              <w:gridCol w:w="484"/>
              <w:gridCol w:w="509"/>
              <w:gridCol w:w="847"/>
              <w:gridCol w:w="750"/>
              <w:gridCol w:w="2215"/>
              <w:gridCol w:w="582"/>
              <w:gridCol w:w="725"/>
              <w:gridCol w:w="1045"/>
              <w:gridCol w:w="919"/>
              <w:gridCol w:w="1053"/>
            </w:tblGrid>
            <w:tr>
              <w:trPr>
                <w:tblHeader w:val="true"/>
              </w:trPr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rovincia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odice Comune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omune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140,8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311,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33,4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7.008,9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IULIANO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0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968.527,6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6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POLLU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33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966,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30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ILLAMA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.0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0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34.040,1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.286,5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.286,54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I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98.363,1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7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98.363,17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82,8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.283,2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9.993,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8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9.625,3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6.22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.99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.56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6.114,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.864,5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7.169,3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ALMOL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6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00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1.674,3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1.212,8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INCONTRAD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01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ELENZA SUL TRIG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69.487,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4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9.960,7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6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OGGIOFIORI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039,9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8.162,4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4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TA MARIA IMBAR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5.74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477,1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ILLAMA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.989,1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950,6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I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10.509,6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9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10.509,63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63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8.239,8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NTEODORISI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17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OLLU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7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RAP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.799,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19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95.450,6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8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8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6.366,6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536,2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5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ORTO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0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3.602,6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AP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89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4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RREVECCHI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5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C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72,2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RECCHI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9.88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62.640,9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2.249,7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353,1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7.975,8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19,9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874,0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BORD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7.984,7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ISS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6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6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POLLU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29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4.035,3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/>
                <w:sz w:val="22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12435098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28:00Z</dcterms:created>
  <dc:creator>cch0060</dc:creator>
  <dc:description/>
  <cp:keywords/>
  <dc:language>en-US</dc:language>
  <cp:lastModifiedBy>raffaella</cp:lastModifiedBy>
  <cp:lastPrinted>2011-02-14T08:19:00Z</cp:lastPrinted>
  <dcterms:modified xsi:type="dcterms:W3CDTF">2020-04-21T08:28:00Z</dcterms:modified>
  <cp:revision>2</cp:revision>
  <dc:subject/>
  <dc:title>La ricerca è stata effettuata con questi parametri : Cciaa = CH, Anno = 2005, MeseDa = GENNAIO, MeseA = DICEMBRE, Fascia = PER</dc:title>
</cp:coreProperties>
</file>