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2"/>
        </w:rPr>
        <w:t>CH</w:t>
      </w:r>
      <w:r>
        <w:rPr>
          <w:rFonts w:cs="Times New Roman" w:ascii="Times New Roman" w:hAnsi="Times New Roman"/>
          <w:sz w:val="22"/>
        </w:rPr>
        <w:t xml:space="preserve">, Anno = </w:t>
      </w:r>
      <w:r>
        <w:rPr>
          <w:rFonts w:cs="Times New Roman" w:ascii="Times New Roman" w:hAnsi="Times New Roman"/>
          <w:b/>
          <w:bCs/>
          <w:sz w:val="22"/>
        </w:rPr>
        <w:t>2010</w:t>
      </w:r>
      <w:r>
        <w:rPr>
          <w:rFonts w:cs="Times New Roman" w:ascii="Times New Roman" w:hAnsi="Times New Roman"/>
          <w:sz w:val="22"/>
        </w:rPr>
        <w:t xml:space="preserve">, MeseDa = </w:t>
      </w:r>
      <w:r>
        <w:rPr>
          <w:rFonts w:cs="Times New Roman" w:ascii="Times New Roman" w:hAnsi="Times New Roman"/>
          <w:b/>
          <w:bCs/>
          <w:sz w:val="22"/>
        </w:rPr>
        <w:t>OTTOBRE</w:t>
      </w:r>
      <w:r>
        <w:rPr>
          <w:rFonts w:cs="Times New Roman" w:ascii="Times New Roman" w:hAnsi="Times New Roman"/>
          <w:sz w:val="22"/>
        </w:rPr>
        <w:t xml:space="preserve">, MeseA = </w:t>
      </w:r>
      <w:r>
        <w:rPr>
          <w:rFonts w:cs="Times New Roman" w:ascii="Times New Roman" w:hAnsi="Times New Roman"/>
          <w:b/>
          <w:bCs/>
          <w:sz w:val="22"/>
        </w:rPr>
        <w:t>OTTOBRE</w:t>
      </w:r>
      <w:r>
        <w:rPr>
          <w:rFonts w:cs="Times New Roman" w:ascii="Times New Roman" w:hAnsi="Times New Roman"/>
          <w:sz w:val="22"/>
        </w:rPr>
        <w:t xml:space="preserve">, Fascia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Periodo = </w:t>
      </w:r>
      <w:r>
        <w:rPr>
          <w:rFonts w:cs="Times New Roman" w:ascii="Times New Roman" w:hAnsi="Times New Roman"/>
          <w:b/>
          <w:bCs/>
          <w:sz w:val="22"/>
        </w:rPr>
        <w:t>MESE</w:t>
      </w:r>
      <w:r>
        <w:rPr>
          <w:rFonts w:cs="Times New Roman" w:ascii="Times New Roman" w:hAnsi="Times New Roman"/>
          <w:sz w:val="22"/>
        </w:rPr>
        <w:t xml:space="preserve">, Territorio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Tipo Effetto = </w:t>
      </w:r>
      <w:r>
        <w:rPr>
          <w:rFonts w:cs="Times New Roman" w:ascii="Times New Roman" w:hAnsi="Times New Roman"/>
          <w:b/>
          <w:bCs/>
          <w:sz w:val="22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/>
          <w:vanish/>
          <w:sz w:val="22"/>
        </w:rPr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89"/>
        <w:gridCol w:w="514"/>
        <w:gridCol w:w="587"/>
        <w:gridCol w:w="944"/>
        <w:gridCol w:w="2737"/>
        <w:gridCol w:w="945"/>
        <w:gridCol w:w="2746"/>
      </w:tblGrid>
      <w:tr>
        <w:trPr>
          <w:tblHeader w:val="true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Anno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es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ciaa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Tipo effetto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umero effetti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Importo effetti in euro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umero effetti capoluogo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Importo effetti in euro nel capoluogo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10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N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45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57.418,33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9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8.097,37 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10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A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166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795.089,9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31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223.419 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T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1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022.418,26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 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85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842.999,12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61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92.603,14 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0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OTTOBRE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OTTOBRE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FASCIA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p>
            <w:pPr>
              <w:pStyle w:val="Normal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1"/>
              <w:gridCol w:w="477"/>
              <w:gridCol w:w="499"/>
              <w:gridCol w:w="572"/>
              <w:gridCol w:w="560"/>
              <w:gridCol w:w="870"/>
              <w:gridCol w:w="2585"/>
              <w:gridCol w:w="904"/>
              <w:gridCol w:w="2560"/>
            </w:tblGrid>
            <w:tr>
              <w:trPr>
                <w:tblHeader w:val="true"/>
              </w:trPr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2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0.303,77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.315,44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8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0.540,07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595,9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0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085.795,22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3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09.045,34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03,42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4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1.125,22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6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.667,11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497,28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67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.106,74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845,21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T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8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97.442,86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3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51.319,61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83.607,13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9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.727,09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396,08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8.652,53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.713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90,88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25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.846,25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856,81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2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.534,38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.101,68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7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53.618,16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9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2.480,64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30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0.412,99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6.485,77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.292,07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262,24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7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8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9.021,82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8.902,08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0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7.106,2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4.618,46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.467,04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00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9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22.262,4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.932,5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3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6.910,47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6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.594,3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3.133,64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.453,32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3"/>
              <w:gridCol w:w="948"/>
              <w:gridCol w:w="948"/>
              <w:gridCol w:w="1014"/>
              <w:gridCol w:w="1108"/>
              <w:gridCol w:w="1108"/>
              <w:gridCol w:w="1109"/>
              <w:gridCol w:w="1227"/>
              <w:gridCol w:w="1323"/>
            </w:tblGrid>
            <w:tr>
              <w:trPr/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5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6</w:t>
                  </w:r>
                </w:p>
              </w:tc>
              <w:tc>
                <w:tcPr>
                  <w:tcW w:w="11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7</w:t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8</w:t>
                  </w:r>
                </w:p>
              </w:tc>
              <w:tc>
                <w:tcPr>
                  <w:tcW w:w="13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NormaleWeb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p>
            <w:pPr>
              <w:pStyle w:val="Fine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Rig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0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OTTOBRE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OTTOBRE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OMUN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/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0"/>
              <w:gridCol w:w="477"/>
              <w:gridCol w:w="500"/>
              <w:gridCol w:w="833"/>
              <w:gridCol w:w="737"/>
              <w:gridCol w:w="2179"/>
              <w:gridCol w:w="572"/>
              <w:gridCol w:w="713"/>
              <w:gridCol w:w="1188"/>
              <w:gridCol w:w="904"/>
              <w:gridCol w:w="1035"/>
            </w:tblGrid>
            <w:tr>
              <w:trPr>
                <w:tblHeader w:val="true"/>
              </w:trPr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Provincia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odice Comune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omune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22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IET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.097,37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.097,37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4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7.465,3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5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ONTEODORISI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.70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8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ORTON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2.368,17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61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PALMOL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67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POGGIOFIORIT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193,6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5,88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4.577,55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1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ILLAMAGN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.481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3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R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40,19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05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TESS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3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8.960,26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15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ASALBORDIN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3.880,72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22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IET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6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92.603,14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61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92.603,14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525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9.603,93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.501,16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6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OCCASPINALVET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36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9.390,13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3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R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.530,85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05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TESS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8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60.533,89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16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ASALINCONTRAD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.542,7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8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UPELL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.245,71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5.902,27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8.636,61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6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VITO CHIETIN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9.080,24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8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CR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72,29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8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CR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0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7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RECCHI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.95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0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019.705,26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907,2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8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CHIAVI DI ABRUZZ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323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05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TESS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.713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8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BUCCHIANIC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.213,62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22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IET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23.419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1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23.419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2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GIULIANO TEATIN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00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58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ORTON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.792,01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8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ORTON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9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3.020,13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1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APIN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.65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4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TA MARIA IMBAR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536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6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VITO CHIETIN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382,88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6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VITO CHIETIN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.305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5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TESS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3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5.941,44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0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RA FILIORUM PETR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326,42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3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GUARDIAGRELE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8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43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GUARDIAGRELE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.214,83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3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8.988,37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3.472,31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7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0.838,39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4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8.043,56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2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6.867,33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90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TOLL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0.843,9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8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BUCCHIANIC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.319,78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8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UPELL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79,74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0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RA FILIORUM PETR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85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3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GUARDIAGRELE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5.951,97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7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98.228,52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6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OZZAGROGN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00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7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ORSOGN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5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6.307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1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APIN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8.987,5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003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4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TA MARIA IMBAR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6.395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.476,49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632869315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27:00Z</dcterms:created>
  <dc:creator>cch0060</dc:creator>
  <dc:description/>
  <cp:keywords/>
  <dc:language>en-US</dc:language>
  <cp:lastModifiedBy>raffaella</cp:lastModifiedBy>
  <cp:lastPrinted>2011-01-18T13:17:00Z</cp:lastPrinted>
  <dcterms:modified xsi:type="dcterms:W3CDTF">2020-04-21T08:27:00Z</dcterms:modified>
  <cp:revision>2</cp:revision>
  <dc:subject/>
  <dc:title>La ricerca è stata effettuata con questi parametri : Cciaa = CH, Anno = 2005, MeseDa = GENNAIO, MeseA = DICEMBRE, Fascia = PER</dc:title>
</cp:coreProperties>
</file>