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SETTEM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SETTEMBR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9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3.799,77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9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9.978,27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9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82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891.055,03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8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31.617,12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9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42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543.107,69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6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4.338,2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9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3.882,5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SETT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SETT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"/>
              <w:gridCol w:w="496"/>
              <w:gridCol w:w="519"/>
              <w:gridCol w:w="591"/>
              <w:gridCol w:w="581"/>
              <w:gridCol w:w="852"/>
              <w:gridCol w:w="2571"/>
              <w:gridCol w:w="919"/>
              <w:gridCol w:w="2514"/>
            </w:tblGrid>
            <w:tr>
              <w:trPr>
                <w:tblHeader w:val="true"/>
              </w:trPr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8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389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66,0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852,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083,5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85,7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2.575,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458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54.533,6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8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1.144,8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4.103,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6,1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.067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636,7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.342,8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236,0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0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7.298,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089,6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797,2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63,7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.353,1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952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1.012,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8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57.172,6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9.077,4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.3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1.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9.077,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.643,5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2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4.332,5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614,8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6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7.152,2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6.714,67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4.847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.021,1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4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56.794,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7.837,3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.2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5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4.128,7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3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028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33,4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0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852,5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27,64 </w:t>
                  </w:r>
                </w:p>
              </w:tc>
            </w:tr>
            <w:tr>
              <w:trPr/>
              <w:tc>
                <w:tcPr>
                  <w:tcW w:w="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25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.071,7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2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228,98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3"/>
              <w:gridCol w:w="943"/>
              <w:gridCol w:w="1017"/>
              <w:gridCol w:w="1107"/>
              <w:gridCol w:w="1108"/>
              <w:gridCol w:w="1107"/>
              <w:gridCol w:w="1235"/>
              <w:gridCol w:w="1325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SETT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SETT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484"/>
              <w:gridCol w:w="509"/>
              <w:gridCol w:w="847"/>
              <w:gridCol w:w="750"/>
              <w:gridCol w:w="2215"/>
              <w:gridCol w:w="582"/>
              <w:gridCol w:w="725"/>
              <w:gridCol w:w="1045"/>
              <w:gridCol w:w="919"/>
              <w:gridCol w:w="1053"/>
            </w:tblGrid>
            <w:tr>
              <w:trPr>
                <w:tblHeader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8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04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210,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768,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8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SCER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.131,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1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4.814,7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.938,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808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27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9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205,0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8.162,0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22,8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.442,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5.100,1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42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9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66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33,4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7.872,6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43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569,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4.669,9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.668,8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2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0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99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3.197,0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62,6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0,4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8.794,3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28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1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978,2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978,27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SS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5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.76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31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0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INO DI SANG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202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1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115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4.338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6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4.338,2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.091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8.340,7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.599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924,3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.4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.3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93,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4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76,3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4.801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1.267,9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1.617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1.617,12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.419,8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6.083,6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7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RAP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4.722,0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.964,2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9.253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212826243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6:00Z</dcterms:created>
  <dc:creator>cch0060</dc:creator>
  <dc:description/>
  <cp:keywords/>
  <dc:language>en-US</dc:language>
  <cp:lastModifiedBy>raffaella</cp:lastModifiedBy>
  <cp:lastPrinted>2010-12-14T09:45:00Z</cp:lastPrinted>
  <dcterms:modified xsi:type="dcterms:W3CDTF">2020-04-21T08:26:00Z</dcterms:modified>
  <cp:revision>2</cp:revision>
  <dc:subject/>
  <dc:title>La ricerca è stata effettuata con questi parametri : Cciaa = CH, Anno = 2005, MeseDa = GENNAIO, MeseA = DICEMBRE, Fascia = PER</dc:title>
</cp:coreProperties>
</file>