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370,0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5.464,6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2.939,14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5.965,38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351,0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2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89.149,9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8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0.891,4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.170,9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279,5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5.360,7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.691,03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815,4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35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65,4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.016,5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75,7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41.452,1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.011,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816,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80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51,0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5,1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60,7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51,0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2.061,4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487,0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088,8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8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296,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984,4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103,2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76,7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98.180,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8.418,3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755,9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9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6.734,7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9,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868,6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3,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.843,4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29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7.959,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69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78.623,9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8.582,2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5.306,8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9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11,61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1,6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275,0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FEBBRAI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2042"/>
              <w:gridCol w:w="536"/>
              <w:gridCol w:w="525"/>
              <w:gridCol w:w="670"/>
              <w:gridCol w:w="964"/>
              <w:gridCol w:w="848"/>
              <w:gridCol w:w="1191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RPINETO SIN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3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1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1,6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87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87,07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859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8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180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61,1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18,2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01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6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9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275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29,4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941,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7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849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8.418,3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8.418,3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35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1,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944,4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68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57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95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4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5,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.999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154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312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62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1.954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0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1.608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.480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3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55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5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.691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.691,0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279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279,5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27.0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5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5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3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40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7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994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80.951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38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968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21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.004,1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73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.537,8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542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.75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1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89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380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01,2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6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82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8.582,2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9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59,5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37,0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1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OCCA SAN GIOVANN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0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9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4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.535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213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9,3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499,7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.645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06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5.011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35.011,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51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751,0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3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13,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76,7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.576,76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4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485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1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11,6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.627,1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06,3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.607,5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.186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633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.3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815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282,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.157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6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454,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443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039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0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7.264,9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816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31,2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9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039,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3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41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36,3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.988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.930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.270,3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773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.038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.527,9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.782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.428,3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42,3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7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.128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005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357,5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.013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221,0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707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902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59,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712,2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2.981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10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61,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6.734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6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174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278,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925,4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4,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186,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75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875,7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69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669,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4,4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84,4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93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8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4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7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9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4.113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0.945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367,4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OGGIOFIORI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46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02,6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.4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7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863,1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688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001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e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75826412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0:00Z</dcterms:created>
  <dc:creator>cch0060</dc:creator>
  <dc:description/>
  <cp:keywords/>
  <dc:language>en-US</dc:language>
  <cp:lastModifiedBy>raffaella</cp:lastModifiedBy>
  <cp:lastPrinted>2010-05-25T15:16:00Z</cp:lastPrinted>
  <dcterms:modified xsi:type="dcterms:W3CDTF">2020-04-21T08:20:00Z</dcterms:modified>
  <cp:revision>2</cp:revision>
  <dc:subject/>
  <dc:title>La ricerca è stata effettuata con questi parametri : Cciaa = CH, Anno = 2005, MeseDa = GENNAIO, MeseA = DICEMBRE, Fascia = PER</dc:title>
</cp:coreProperties>
</file>