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1"/>
        <w:gridCol w:w="650"/>
        <w:gridCol w:w="652"/>
        <w:gridCol w:w="35"/>
      </w:tblGrid>
      <w:tr>
        <w:trPr/>
        <w:tc>
          <w:tcPr>
            <w:tcW w:w="830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ricerca è stata effettuata con questi parametri : Cciaa = PE, Anno = 2019, MeseDa = GENNAIO, MeseA = GENNAIO, Fascia = TOTALE, Periodo = MESE, Territorio = TOTALE, Tipo Effetto = PER TIPO EFFETT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448"/>
              <w:gridCol w:w="470"/>
              <w:gridCol w:w="536"/>
              <w:gridCol w:w="786"/>
              <w:gridCol w:w="2324"/>
              <w:gridCol w:w="849"/>
              <w:gridCol w:w="2333"/>
            </w:tblGrid>
            <w:tr>
              <w:trPr>
                <w:tblHeader w:val="true"/>
              </w:trPr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3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3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23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.767,0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009,32 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 </w:t>
                  </w:r>
                </w:p>
              </w:tc>
              <w:tc>
                <w:tcPr>
                  <w:tcW w:w="23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.143,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 </w:t>
                  </w:r>
                </w:p>
              </w:tc>
              <w:tc>
                <w:tcPr>
                  <w:tcW w:w="2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253,78 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3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049,0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4,09 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ricerca è stata effettuata con questi parametri : Cciaa = PE, Anno = 2019, MeseDa = GENNAIO, MeseA = GENNAIO, Fascia = PER FASCIA, Periodo = MESE, Territorio = TOTALE, Tipo Effetto = PER TIPO EFFETT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"/>
              <w:gridCol w:w="448"/>
              <w:gridCol w:w="470"/>
              <w:gridCol w:w="536"/>
              <w:gridCol w:w="525"/>
              <w:gridCol w:w="678"/>
              <w:gridCol w:w="2160"/>
              <w:gridCol w:w="847"/>
              <w:gridCol w:w="2167"/>
            </w:tblGrid>
            <w:tr>
              <w:trPr>
                <w:tblHeader w:val="true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641,8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18,89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357,17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299,67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0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19,09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19,09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57,77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57,77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82,8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6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54,92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62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,62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257,4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245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96,77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833,77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437,2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941,84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606,32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16,9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68,13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.549,29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974,13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8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,8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431,74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36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116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416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8"/>
              <w:gridCol w:w="796"/>
              <w:gridCol w:w="797"/>
              <w:gridCol w:w="890"/>
              <w:gridCol w:w="947"/>
              <w:gridCol w:w="948"/>
              <w:gridCol w:w="947"/>
              <w:gridCol w:w="1090"/>
              <w:gridCol w:w="1148"/>
            </w:tblGrid>
            <w:tr>
              <w:trPr/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spacing w:before="280" w:after="28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ricerca è stata effettuata con questi parametri : Cciaa = PE, Anno = 2019, MeseDa = GENNAIO, MeseA = GENNAIO, Fascia = TOTALE, Periodo = MESE, Territorio = COMUNE, Tipo Effetto = PER TIPO EFFETT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"/>
              <w:gridCol w:w="448"/>
              <w:gridCol w:w="470"/>
              <w:gridCol w:w="781"/>
              <w:gridCol w:w="691"/>
              <w:gridCol w:w="1653"/>
              <w:gridCol w:w="536"/>
              <w:gridCol w:w="669"/>
              <w:gridCol w:w="864"/>
              <w:gridCol w:w="848"/>
              <w:gridCol w:w="871"/>
            </w:tblGrid>
            <w:tr>
              <w:trPr>
                <w:tblHeader w:val="true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062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N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AN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8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257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4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94,09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SILV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54,9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253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253,78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CAR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009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009,32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1"/>
            </w:tblGrid>
            <w:tr>
              <w:trPr/>
              <w:tc>
                <w:tcPr>
                  <w:tcW w:w="830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5:00Z</dcterms:created>
  <dc:creator>cch0060</dc:creator>
  <dc:description/>
  <dc:language>en-US</dc:language>
  <cp:lastModifiedBy>Renato De Iuliis</cp:lastModifiedBy>
  <cp:lastPrinted>2018-02-14T11:30:00Z</cp:lastPrinted>
  <dcterms:modified xsi:type="dcterms:W3CDTF">2020-02-12T08:32:00Z</dcterms:modified>
  <cp:revision>3</cp:revision>
  <dc:subject/>
  <dc:title>La ricerca è stata effettuata con questi parametri : Cciaa = CH, Anno = 2005, MeseDa = GENNAIO, MeseA = DICEMBRE, Fascia = PER</dc:title>
</cp:coreProperties>
</file>