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42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2"/>
      </w:tblGrid>
      <w:tr>
        <w:trPr/>
        <w:tc>
          <w:tcPr>
            <w:tcW w:w="8192" w:type="dxa"/>
            <w:tcBorders/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9"/>
              <w:gridCol w:w="1261"/>
              <w:gridCol w:w="1890"/>
              <w:gridCol w:w="3152"/>
            </w:tblGrid>
            <w:tr>
              <w:trPr/>
              <w:tc>
                <w:tcPr>
                  <w:tcW w:w="1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PE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365"/>
              <w:gridCol w:w="365"/>
              <w:gridCol w:w="482"/>
              <w:gridCol w:w="833"/>
              <w:gridCol w:w="2351"/>
              <w:gridCol w:w="832"/>
              <w:gridCol w:w="2359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6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36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8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5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  <w:tc>
                <w:tcPr>
                  <w:tcW w:w="235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5.573,98 </w:t>
                  </w:r>
                </w:p>
              </w:tc>
              <w:tc>
                <w:tcPr>
                  <w:tcW w:w="83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3 </w:t>
                  </w:r>
                </w:p>
              </w:tc>
              <w:tc>
                <w:tcPr>
                  <w:tcW w:w="23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3.293,2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078,93 </w:t>
                  </w:r>
                </w:p>
              </w:tc>
              <w:tc>
                <w:tcPr>
                  <w:tcW w:w="8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91,9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  <w:tc>
                <w:tcPr>
                  <w:tcW w:w="83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3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.311,46 </w:t>
                  </w:r>
                </w:p>
              </w:tc>
              <w:tc>
                <w:tcPr>
                  <w:tcW w:w="8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93,47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9"/>
              <w:gridCol w:w="1261"/>
              <w:gridCol w:w="1890"/>
              <w:gridCol w:w="3152"/>
            </w:tblGrid>
            <w:tr>
              <w:trPr/>
              <w:tc>
                <w:tcPr>
                  <w:tcW w:w="1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PE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9"/>
              <w:gridCol w:w="350"/>
              <w:gridCol w:w="349"/>
              <w:gridCol w:w="461"/>
              <w:gridCol w:w="350"/>
              <w:gridCol w:w="796"/>
              <w:gridCol w:w="2252"/>
              <w:gridCol w:w="796"/>
              <w:gridCol w:w="2259"/>
            </w:tblGrid>
            <w:tr>
              <w:trPr>
                <w:tblHeader w:val="true"/>
              </w:trPr>
              <w:tc>
                <w:tcPr>
                  <w:tcW w:w="57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5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34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6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35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96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5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96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8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456,72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93,16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00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0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672,9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672,9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787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387,71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003,5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387,3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693,36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404,89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814,89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00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900,27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120,54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2.787,3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819,35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45,82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91,9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91,9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92,44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594,68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140,71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415,91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923,6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1.139,38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704,67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810"/>
              <w:gridCol w:w="809"/>
              <w:gridCol w:w="863"/>
              <w:gridCol w:w="941"/>
              <w:gridCol w:w="941"/>
              <w:gridCol w:w="941"/>
              <w:gridCol w:w="1039"/>
              <w:gridCol w:w="1118"/>
            </w:tblGrid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9"/>
              <w:gridCol w:w="1261"/>
              <w:gridCol w:w="1890"/>
              <w:gridCol w:w="3152"/>
            </w:tblGrid>
            <w:tr>
              <w:trPr/>
              <w:tc>
                <w:tcPr>
                  <w:tcW w:w="1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PE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262"/>
              <w:gridCol w:w="262"/>
              <w:gridCol w:w="263"/>
              <w:gridCol w:w="427"/>
              <w:gridCol w:w="1669"/>
              <w:gridCol w:w="344"/>
              <w:gridCol w:w="594"/>
              <w:gridCol w:w="1668"/>
              <w:gridCol w:w="594"/>
              <w:gridCol w:w="1676"/>
            </w:tblGrid>
            <w:tr>
              <w:trPr>
                <w:tblHeader w:val="true"/>
              </w:trPr>
              <w:tc>
                <w:tcPr>
                  <w:tcW w:w="43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2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2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26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427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66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34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9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668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59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5,26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93,47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93,47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787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617,99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2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9.780,74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91,93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91,93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00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3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3.293,24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3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3.293,24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33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5:35:00Z</dcterms:modified>
  <cp:revision>3</cp:revision>
  <dc:subject/>
  <dc:title>La ricerca è stata effettuata con questi parametri : Cciaa = CH, Anno = 2005, MeseDa = GENNAIO, MeseA = DICEMBRE, Fascia = PER</dc:title>
</cp:coreProperties>
</file>